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bookmarkStart w:id="0" w:name="zootropo"/>
      <w:bookmarkEnd w:id="0"/>
      <w:r>
        <w:rPr>
          <w:rFonts w:cs="Verdana" w:ascii="Verdana" w:hAnsi="Verdana"/>
          <w:b/>
        </w:rPr>
        <w:t>HAZ TU PROPIO TAUMATROPO</w:t>
      </w:r>
    </w:p>
    <w:p>
      <w:pPr>
        <w:pStyle w:val="Normal"/>
        <w:spacing w:before="280" w:after="280"/>
        <w:jc w:val="both"/>
        <w:rPr/>
      </w:pPr>
      <w:r>
        <w:rPr/>
        <w:t>Para realizarlo necesitarás: cartulina, tijeras, colores e hilo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Dibuja un círculo de tamaño mediano, como la boca de un vaso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75435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Después de dibujarlo, recórtalo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83260" cy="986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Por una cara del círculo dibuja un pájaro pequeño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19200" cy="1190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. Por la otra cara, dibuja una jaula grande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38250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. En cada uno de los extremos haz un agujero por el que quepan los hilos. Lo puedes hacer con la punta de un lápiz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47775" cy="1209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. Por los dos agujeros que hiciste en el círculo, atraviesa un hilo más o menos largo a cada lado, y haz un nudo a cada extremo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drawing>
                <wp:inline distT="0" distB="0" distL="0" distR="0">
                  <wp:extent cx="2100580" cy="891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Ahora para que tu juego funcione, dale vuelta a los hilos hasta que estén bien retorcidos. Luego estira de las dos puntas de tu taumátropo y verás como tu pájaro se ve dentro de la jaula, al girar rápidamente el círculo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drawing>
                <wp:inline distT="0" distB="0" distL="0" distR="0">
                  <wp:extent cx="2099945" cy="8724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/>
      </w:pPr>
      <w:r>
        <w:rPr/>
      </w:r>
      <w:bookmarkStart w:id="1" w:name="zootropo"/>
      <w:bookmarkStart w:id="2" w:name="zootropo"/>
      <w:bookmarkEnd w:id="2"/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4:25:00Z</dcterms:created>
  <dc:creator>Esther</dc:creator>
  <dc:description/>
  <cp:keywords/>
  <dc:language>en-US</dc:language>
  <cp:lastModifiedBy>Esther</cp:lastModifiedBy>
  <dcterms:modified xsi:type="dcterms:W3CDTF">2007-11-18T16:05:00Z</dcterms:modified>
  <cp:revision>1</cp:revision>
  <dc:subject/>
  <dc:title>HAZ TU PROPIO TAUMATROPO</dc:title>
</cp:coreProperties>
</file>